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 112-781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ru-RU"/>
        </w:rPr>
        <w:t xml:space="preserve"> октобар 2019. године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2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меновању представника локалне самоуправе за чланов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Социјално-економског савет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Социјално-економски савет града Крагујевца (у даљем тексту: Савет), као представници локалне самоуправе, именују се за чланове и заменик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 xml:space="preserve">Ивица Момчиловић, заменик градоначелника, члан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Радомир Ерић, члан Градског већа за привреду, заменик ч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 xml:space="preserve">Владимир Максимовић, члан Градског већа за комуналне делатности, равномерни и одрживи развој, члан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>Проф др Недељко Манојловић, члан Градског већа за образовање, заменик чла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Др Гордана Дамњановић, члан Градског већа за здравствену и социјалну заштиту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RS"/>
        </w:rPr>
        <w:t xml:space="preserve">Зоран Прокић, члан Градског већа за заштиту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 унапређење животне средине, заменик члана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тупањем на снаг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овог решења, престаје да важ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ешење Градског већа о </w:t>
      </w:r>
      <w:r>
        <w:rPr>
          <w:rFonts w:cs="Arial" w:ascii="Arial" w:hAnsi="Arial"/>
          <w:bCs/>
          <w:lang w:val="sr-RS"/>
        </w:rPr>
        <w:t>именовању представника локалне самоуправе за чланове Социјално-економског савета града Крагујевц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''Службени лист града Крагујевца'', бр. 28/16,  28/17 и  5/18)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696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 ж е њ е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ог решења садржан је у члану 2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4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 xml:space="preserve">образује радна тела за послове из своје надлежности и </w:t>
      </w:r>
      <w:r>
        <w:rPr>
          <w:rFonts w:cs="Arial" w:ascii="Arial" w:hAnsi="Arial"/>
          <w:lang w:val="sr-CS"/>
        </w:rPr>
        <w:t>да Градско 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rFonts w:cs="Arial" w:ascii="Arial" w:hAnsi="Arial"/>
          <w:lang w:val="sr-CS"/>
        </w:rPr>
        <w:t xml:space="preserve"> доноси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препору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ланов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рограм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друга акта</w:t>
      </w:r>
      <w:r>
        <w:rPr>
          <w:rFonts w:cs="Arial" w:ascii="Arial" w:hAnsi="Arial"/>
          <w:lang w:val="sr-RS"/>
        </w:rPr>
        <w:t xml:space="preserve"> и даје мишљења </w:t>
      </w:r>
      <w:r>
        <w:rPr>
          <w:rFonts w:cs="Arial" w:ascii="Arial" w:hAnsi="Arial"/>
          <w:lang w:val="sr-CS"/>
        </w:rPr>
        <w:t>и члану 6. Споразума о оснивању Социјално-економског савета града Крагујевац број 6 од 29.03.2005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Савет је основан у складу са чланом 14. став 1. Закона о социјално-економском савету (''Службени гласник РС'', број 125/04) потписивањем Споразума о оснивању 9.03.200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. Тадашње надлежно Министарство је овај Савет уписало у Регистар локалних савета Решењем број 110-00-72/2005-02 од 29.03.200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дредбама чланова 5. и 6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поразума о оснивању Социјално-економског савета града Крагујевца, утврђе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 xml:space="preserve">да се Савет састоји од три представника репрезентативних синдикалних организација, три представника репрезентативних организација послодаваца и три представника локалне самоуправе, што чини укупно 9 чланов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им решењем се у складу са Закључком </w:t>
      </w:r>
      <w:r>
        <w:rPr>
          <w:rFonts w:cs="Arial" w:ascii="Arial" w:hAnsi="Arial"/>
          <w:lang w:val="sr-CS"/>
        </w:rPr>
        <w:t>Социјално-економског савета</w:t>
      </w:r>
      <w:r>
        <w:rPr>
          <w:rFonts w:cs="Arial" w:ascii="Arial" w:hAnsi="Arial"/>
          <w:lang w:val="sr-RS"/>
        </w:rPr>
        <w:t xml:space="preserve"> број 16/2019 од 24.07.2019. године именују чланови и њихови заменици како би се обезбедило несметано  функционисање овог тела у сваком момент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7200" w:hanging="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18:00Z</dcterms:created>
  <dc:creator>GradskoVece09</dc:creator>
  <dc:description/>
  <cp:keywords/>
  <dc:language>en-US</dc:language>
  <cp:lastModifiedBy>hhhggrreeww</cp:lastModifiedBy>
  <dcterms:modified xsi:type="dcterms:W3CDTF">2019-10-22T10:49:00Z</dcterms:modified>
  <cp:revision>27</cp:revision>
  <dc:subject/>
  <dc:title/>
</cp:coreProperties>
</file>